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Dňa 31.5.2017 bola Mestskej časti Košice – Sídlisko KVP doručená výpoveď nájomnej zmluvy č. 97/2015/SM, ktorým bola nájomcovi daná do užívania mobilná ľadová plocha (MĽP) s príslušenstvom a zázemie. Na základe uvedeného, uplynutím trojmesačnej výpovednej doby, t.j. 31.8.2017, dôjde k ukončeniu zmluvného vzťahu s nájomcom – Záhradníctvo JŠK Košice, s.r.o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Vzhľadom na uvedené, je potrebné zaoberať sa otázkou ďalšieho nakladania majetkom MČ Košice – Sídlisko KVP, ktorý bol na základe nájomnej zmluvy poskytnutý do užívania nájomcovi.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i posudzovaní spôsobu ďalšieho nakladania s majetkom je potrebné zobrať do úvahy nasledovné skutočnos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existencia krytého ľadového štadióna na území MČ Košice – Sídlisko KVP s celoročnou prevádzkou, ktorý poskytuje občanom obdobné služby ako naša MĽP (verejné korčuľovanie a prenájom plochy pre hokejové tímy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porovnateľná kvalita poskytnutých služieb (kvalita ľadu, šatne, ..) za obdobnú cenu: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aréna Sršňov:</w:t>
      </w:r>
    </w:p>
    <w:p>
      <w:pPr>
        <w:pStyle w:val="Normal"/>
        <w:ind w:left="644" w:hanging="0"/>
        <w:rPr/>
      </w:pPr>
      <w:r>
        <w:rPr>
          <w:sz w:val="24"/>
          <w:szCs w:val="24"/>
        </w:rPr>
        <w:t>verejné korčuľovanie: 1,50 €/ dieťa;  2,50 €/ dospelý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prenájom ľadovej plochy: 80 €/ polovica ľadovej plochy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MĽP, sezóna 2016/2017: </w:t>
      </w:r>
    </w:p>
    <w:p>
      <w:pPr>
        <w:pStyle w:val="Normlnweb"/>
        <w:tabs>
          <w:tab w:val="clear" w:pos="708"/>
          <w:tab w:val="left" w:pos="1418" w:leader="none"/>
        </w:tabs>
        <w:spacing w:before="0" w:after="0"/>
        <w:rPr/>
      </w:pPr>
      <w:r>
        <w:rPr>
          <w:lang w:val="sk-SK"/>
        </w:rPr>
        <w:t xml:space="preserve">           </w:t>
      </w:r>
      <w:r>
        <w:rPr>
          <w:lang w:val="sk-SK"/>
        </w:rPr>
        <w:t>1,50 €</w:t>
        <w:tab/>
        <w:t xml:space="preserve">jednorazové vstupné  počas víkendov a sviatkov </w:t>
      </w:r>
    </w:p>
    <w:p>
      <w:pPr>
        <w:pStyle w:val="Normlnweb"/>
        <w:spacing w:before="0" w:after="0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1,00 €  </w:t>
        <w:tab/>
        <w:t xml:space="preserve">jednorazové vstupné  v pracovné dni  </w:t>
      </w:r>
    </w:p>
    <w:p>
      <w:pPr>
        <w:pStyle w:val="Normlnweb"/>
        <w:spacing w:before="0" w:after="0"/>
        <w:ind w:right="-426" w:firstLine="708"/>
        <w:rPr/>
      </w:pPr>
      <w:r>
        <w:rPr>
          <w:lang w:val="sk-SK"/>
        </w:rPr>
        <w:t xml:space="preserve">55,- €/1hod/celá plocha v čase 18:00 – 19:00 a 19:30 – 20:30 </w:t>
      </w:r>
    </w:p>
    <w:p>
      <w:pPr>
        <w:pStyle w:val="Normlnweb"/>
        <w:spacing w:before="0" w:after="0"/>
        <w:ind w:right="-426" w:firstLine="709"/>
        <w:rPr>
          <w:lang w:val="sk-SK"/>
        </w:rPr>
      </w:pPr>
      <w:r>
        <w:rPr>
          <w:lang w:val="sk-SK"/>
        </w:rPr>
        <w:t>50,- €/1hod/celá plocha v ostatnom čase</w:t>
      </w:r>
    </w:p>
    <w:p>
      <w:pPr>
        <w:pStyle w:val="Normlnweb"/>
        <w:numPr>
          <w:ilvl w:val="0"/>
          <w:numId w:val="1"/>
        </w:numPr>
        <w:spacing w:before="0" w:after="0"/>
        <w:rPr>
          <w:lang w:val="sk-SK"/>
        </w:rPr>
      </w:pPr>
      <w:r>
        <w:rPr>
          <w:lang w:val="sk-SK"/>
        </w:rPr>
        <w:t>potreba ďalších investícií do MĽP z hľadiska potreby zvýšenia konkurencieschopnosti a efektívnejšieho časového využitia MĽP (napr. realizácia  zastrešenia, vybudovanie šatní, a pod.)</w:t>
      </w:r>
    </w:p>
    <w:p>
      <w:pPr>
        <w:pStyle w:val="Normal"/>
        <w:spacing w:before="0" w:after="1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Mestská časť má k dispozícii </w:t>
      </w:r>
      <w:r>
        <w:rPr>
          <w:b/>
          <w:sz w:val="24"/>
          <w:szCs w:val="24"/>
        </w:rPr>
        <w:t>tri alternatívy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prevádzkovanie MĽP vo vlastnej réžii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V prípade využitia tejto alternatívy musí MČ zobrať do úvahy náklady, ktoré so sebou takáto prevádzka nesie: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4536"/>
      </w:tblGrid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Výdavok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Ročné náklady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výdavky na elektrickú energiu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5000 € - 17000 € v závislosti od kimatických podmienok v danom zimnom období</w:t>
            </w:r>
          </w:p>
        </w:tc>
      </w:tr>
      <w:tr>
        <w:trPr>
          <w:trHeight w:val="6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údržba a servis chladiaceho zariaden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000 €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chladiaca kvapalina a palivá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000 €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komponenty chladiaceho roštu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minimálne 1000 € v závislosti od stavu opotrebenia chladiaceho roštu</w:t>
            </w:r>
          </w:p>
        </w:tc>
      </w:tr>
      <w:tr>
        <w:trPr>
          <w:trHeight w:val="12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iný materiál potrebný pre prevádzku MĽP (polystyrénové dosky, oplotenie, mantinely, atď.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500 €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oprava a údržba rolby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000 €</w:t>
            </w:r>
          </w:p>
        </w:tc>
      </w:tr>
      <w:tr>
        <w:trPr>
          <w:trHeight w:val="12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náklady na zamestnanca (celková cena práce, stravné, príspevok do sociálneho fondu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628 € na 4 mesiace v roku pri minimálnej mzde</w:t>
            </w:r>
          </w:p>
        </w:tc>
      </w:tr>
      <w:tr>
        <w:trPr>
          <w:trHeight w:val="6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materiálne vybavenie zamestnanc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00 €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22 328 € - 24 328 €</w:t>
            </w:r>
          </w:p>
        </w:tc>
      </w:tr>
    </w:tbl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Uvedené ročné náklady sú orientačné, stanovené na základe zistení z minulých období. Vzhľadom na zastaranosť zariadení ako aj vývoj klimatických podmienok je možné predpokladať ďalšie navýšenie týchto nákladov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íjmy z prevádzky zahŕňajú príjmy z verejného korčuľovania a príjmy z prenájmu ľadovej plochy pre amatérske hokejové tímy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ĽP je však možné plnohodnotne využívať iba za priaznivých klimatických podmienok, ktoré umožnia udržať primeranú kvalitu ľadu (napr. teplota do 10 </w:t>
      </w:r>
      <w:r>
        <w:rPr>
          <w:sz w:val="24"/>
          <w:szCs w:val="24"/>
          <w:shd w:fill="FFFFFF" w:val="clear"/>
        </w:rPr>
        <w:t xml:space="preserve">°C, bez zrážok, a pod.). 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  <w:u w:val="single"/>
        </w:rPr>
        <w:t>opätovný prenájom MĽP s príslušenstvom a zázemia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ípade opätovného prenájmu je potrebné postupovať v súlade so zákonom o majetku obcí, štatútom mesta Košice a Zásadami hospodárenia a nakladania s majetkom MČ      Košice – Sídlisko KVP, pričom najvhodnejším spôsobom je vyhlásenie obchodnej verejnej súťaže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edbežné náklady na vyhlásenie OV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pracovanie znaleckého posudku na stanovenie všeobecnej hodnoty prenájmu: 600,- €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nzercia v tlači: 400,- €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i  spracovaní výzvy na predkladanie návrhov na uzavretie zmluvy je potrebné stanoviť kritériá tak, aby boli pre mestskú časť výhodné z hľadiska efektivity vynakladania finančných prostriedkov na správu a údržbu majetku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 rozhodovaní je potrebné taktiež vziať na zreteľ výsledky obchodných verejných súťaží z roku 2015, kedy prvá OVS bola neúspešná a víťaz druhej OVS po necelých dvoch rokoch trvania nájomnej zmluvy túto vypovedal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  <w:u w:val="single"/>
        </w:rPr>
        <w:t>predaj MĽP a príslušenstva a využitie zázemia iným spôsobom v prospech MČ a jej obyvateľov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zhľadom na vyššie uvedené skutočnosti, z hľadiska efektívneho nakladania s finančnými prostriedkami MČ (nie je potreba vynakladať finančné prostriedky na prevádzku MĽP) a s ohľadom na vysoký predpoklad neúspešnosti OVS na prenájom MĽP s príslušenstvom,  sa ako najvýhodnejšia alternatíva javí predaj MĽP s príslušenstvom formou vyhlásenia obchodnej verejnej súťaže. V súlade so  zákonom č. 138/1991 Zb. o majetku obcí v znení neskorších predpisov a Zásadami hospodárenia a nakladania s majetkom MČ Košice – Sídlisko KVP, Miestne zastupiteľstvo Mestskej časti Košice – Sídlisko KVP schvaľuje spôsob ďalšieho nakladania s majetkom MČ a taktiež podmienky obchodnej verejnej súťaž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klady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racovanie znaleckého posudku na stanovenie všeobecnej hodnoty majetku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áklady na inzerciu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hľadom na skutočnosť, že tieto náklady neboli schválené v rozpočte MČ na rok 2017, sú predmetom  5. zmeny rozpočtu MČ Košice – Sídlisko KVP. Cena, ktorú stanoví znalecký posudok bude minimálnou cenou požadovanou v rámci OVS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</w:rPr>
      </w:pPr>
      <w:r>
        <w:rPr>
          <w:sz w:val="24"/>
          <w:szCs w:val="24"/>
        </w:rPr>
        <w:t>Prenájom športovo-relaxačného areálu prostredníctvom obchodnej verejnej súťaže za účelom jeho ďalšieho využitia je predmetom osobitného bodu rokov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ošice 30.8.2017</w:t>
      </w:r>
    </w:p>
    <w:p>
      <w:pPr>
        <w:pStyle w:val="Normal"/>
        <w:rPr/>
      </w:pPr>
      <w:r>
        <w:rPr/>
        <w:t>Vypracovala: JUDr. Lenka Čechová Pisarčík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03:00Z</dcterms:created>
  <dc:creator>JKIRILAKOVA</dc:creator>
  <dc:description/>
  <dc:language>en-US</dc:language>
  <cp:lastModifiedBy>jkirilakova</cp:lastModifiedBy>
  <cp:lastPrinted>2017-08-31T16:02:00Z</cp:lastPrinted>
  <dcterms:modified xsi:type="dcterms:W3CDTF">2017-08-31T14:03:00Z</dcterms:modified>
  <cp:revision>2</cp:revision>
  <dc:subject/>
  <dc:title>Mestská časť Košice - Sídlisko KVP</dc:title>
</cp:coreProperties>
</file>